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335521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52373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45955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465883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226525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858650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199759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76346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809498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